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Учитывая низкий уровень знаний по гигиене и профилактике стоматологических заболеваний, провожу беседы с родителями, посещаю родительские собрания и педсоветы, выпускаю санбюллетени для школьных кабинетов, оформляю стенды, уголки гигиены, участвую во врачебных конференциях.</w:t>
      </w:r>
      <w:r>
        <w:rPr>
          <w:lang w:val="en-US"/>
        </w:rPr>
        <w:t xml:space="preserve"> </w:t>
      </w:r>
      <w:r>
        <w:rPr/>
        <w:t>Ежемесячно выделяю на медико-воспитательную работу с детьми, родителями, учителями не менее 4 часов.</w:t>
      </w:r>
    </w:p>
    <w:p>
      <w:pPr>
        <w:pStyle w:val="TextBodyIndent"/>
        <w:ind w:hanging="0"/>
        <w:jc w:val="center"/>
        <w:rPr>
          <w:lang w:val="en-US"/>
        </w:rPr>
      </w:pPr>
      <w:r>
        <w:rPr/>
        <w:object w:dxaOrig="8640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143.3pt" filled="f" o:ole="">
            <v:imagedata r:id="rId3" o:title=""/>
          </v:shape>
          <o:OLEObject Type="Embed" ProgID="" ShapeID="ole_rId2" DrawAspect="Content" ObjectID="_1559124877" r:id="rId2"/>
        </w:objec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Уголок гигиены в школе №2.</w:t>
      </w:r>
    </w:p>
    <w:sectPr>
      <w:footerReference w:type="default" r:id="rId4"/>
      <w:type w:val="nextPage"/>
      <w:pgSz w:w="11906" w:h="16820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5:06:00Z</dcterms:created>
  <dc:creator>ra1okt</dc:creator>
  <dc:description/>
  <dc:language>en-US</dc:language>
  <cp:lastModifiedBy>ra1okt</cp:lastModifiedBy>
  <cp:lastPrinted>2000-04-30T18:42:00Z</cp:lastPrinted>
  <dcterms:modified xsi:type="dcterms:W3CDTF">2000-04-30T15:06:00Z</dcterms:modified>
  <cp:revision>2</cp:revision>
  <dc:subject/>
  <dc:title>Учитывая низкий уровень знаний по гигиене и профилактике стоматологических заболеваний, провожу беседы с родителями, посещаю родительские собрания и педсоветы, выпускаю санбюллетени для школьных кабинетов, оформляю стенды, уголки гигиены, участвую во вра</dc:title>
</cp:coreProperties>
</file>